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200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200"/>
        <w:ind w:right="19" w:hanging="0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jc w:val="left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05.08.2014                                                                                                   № 379</w:t>
      </w:r>
    </w:p>
    <w:p>
      <w:pPr>
        <w:pStyle w:val="Normal"/>
        <w:shd w:fill="FFFFFF" w:val="clear"/>
        <w:spacing w:before="10" w:after="200"/>
        <w:ind w:righ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b/>
        </w:rPr>
        <w:t>О предоставлении помещений</w:t>
      </w:r>
    </w:p>
    <w:p>
      <w:pPr>
        <w:pStyle w:val="Normal"/>
        <w:widowControl w:val="false"/>
        <w:spacing w:before="0" w:after="0"/>
        <w:rPr/>
      </w:pPr>
      <w:r>
        <w:rPr>
          <w:b/>
        </w:rPr>
        <w:t>участковым избирательным комиссиям</w:t>
      </w:r>
    </w:p>
    <w:p>
      <w:pPr>
        <w:pStyle w:val="Normal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 xml:space="preserve">В соответствии со статьей 2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7, 49 Закона Краснодарского края от 26 декабря 2005 года № 966-КЗ «О муниципальных выборах в Краснодарском крае», постановлением администрации муниципального образования Щербиновский район от 20 декабря 2012 года № 520 «Об образовании избирательных участков» п о с т а н о в л я ю: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1. Предоставить безвозмездно на период подготовки и проведения выборов глав сельских поселений Щербиновского района и депутатов представительных органов сельских поселений Щербиновского района третьего созыва в распоряжение участковой избирательной комиссии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1) избирательного участка № 57-01 помещения, расположенные в здании по адресу: Краснодарский край, Щербиновский район, станица Старощербиновская, улица Шевченко, 226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2 в литере А, общей площадью 48,4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3 в литере А, общей площадью 12,6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2) избирательного участка № 57-02 помещения, расположенные в здании по адресу: Краснодарский край, Щербиновский район, станица Старощербиновская, улица Шевченко, 156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4 в литере А, общей площадью 83,7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15 в литере А, общей площадью 16,3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3) избирательного участка № 57-04 помещения, расположенные в здании по адресу: Краснодарский край, Щербиновский район, станица Старощербиновская, улица Ленина, 170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4 в литере А, общей площадью 51,8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9 в литере А, общей площадью 20 квадратных метров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4) избирательного участка № 57-05 помещения, расположенные в здании по адресу: Краснодарский край, Щербиновский район, станица Старощербиновская, улица Красная, 3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2 в литере Б, общей площадью 41,3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3 в литере Б, общей площадью 6,9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5) избирательного участка № 57-06 помещения, расположенные в здании по адресу: Краснодарский край, Щербиновский район, станица Старощербиновская, улица Красноармейская, 16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13 в литере А, общей площадью 111,7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29 в литере А, общей площадью 17,1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6) избирательного участка № 57-07 помещения, расположенные в здании по адресу: Краснодарский край, Щербиновский район, станица Старощербиновская, улица Тельмана, 183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11 в литере А, общей площадью 164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18 в литере А, общей площадью 52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7) избирательного участка № 57-08 помещения, расположенные в здании по адресу: Краснодарский край, Щербиновский район, станица Новощербиновская, улица Советов, 7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1 в литере А, общей площадью 111,4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14 в литере А, общей площадью 17,8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8) избирательного участка № 57-09 помещения, расположенные в здании по адресу: Краснодарский край, Щербиновский район, станица Новощербиновская, улица Мира, 39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31 в литере А, общей площадью 159,1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26 в литере А, общей площадью 20,5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9) избирательного участка № 57-10 помещения, расположенные в здании по адресу: Краснодарский край, Щербиновский район, поселок Щербиновский, улица Карла Маркса, 12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3 в литере А, общей площадью 103,4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17 в литере А1, общей площадью 35,4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10) избирательного участка № 57-17 помещения, расположенные в здании по адресу: Краснодарский край, Щербиновский район, хутор Красный Дар,     переулок Огородний, 2/1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а) № 1 в литере Б, общей площадью 49 квадратных метров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б) № 1 в литере Б, общей площадью 49 квадратных метров – для размещения участковой избирательной комиссии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2. Балансодержателям (правообладателям) помещений, указанных в пункте 1 настоящего постановления, (далее – помещения) передать участковым избирательным комиссиям для их работы вышеуказанные помещения по актам приема-передачи до 30 августа 2014 год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pacing w:val="-6"/>
        </w:rPr>
        <w:t>5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6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  <w:t>Глава</w:t>
      </w:r>
    </w:p>
    <w:p>
      <w:pPr>
        <w:pStyle w:val="Normal"/>
        <w:widowControl w:val="false"/>
        <w:spacing w:before="0" w:after="0"/>
        <w:jc w:val="left"/>
        <w:rPr/>
      </w:pPr>
      <w:r>
        <w:rPr/>
        <w:t>муниципального образования</w:t>
      </w:r>
    </w:p>
    <w:p>
      <w:pPr>
        <w:pStyle w:val="Normal"/>
        <w:widowControl w:val="false"/>
        <w:spacing w:before="0" w:after="0"/>
        <w:jc w:val="left"/>
        <w:rPr/>
      </w:pPr>
      <w:r>
        <w:rPr/>
        <w:t>Щербиновский район                                                                              С.Г. Робил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24460" cy="2019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5.9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56:00Z</dcterms:created>
  <dc:creator>User</dc:creator>
  <dc:description/>
  <cp:keywords/>
  <dc:language>en-US</dc:language>
  <cp:lastModifiedBy>anikina</cp:lastModifiedBy>
  <cp:lastPrinted>2014-08-08T11:52:00Z</cp:lastPrinted>
  <dcterms:modified xsi:type="dcterms:W3CDTF">2014-08-13T05:29:00Z</dcterms:modified>
  <cp:revision>4</cp:revision>
  <dc:subject/>
  <dc:title>О предоставлении помещений</dc:title>
</cp:coreProperties>
</file>